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3752043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82888654"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23500315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104362909"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480946344"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239125520"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905812859"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33509181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